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Name:……………………………….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7620</wp:posOffset>
                </wp:positionV>
                <wp:extent cx="57150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2574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-18pt;margin-top:-0.6pt;width:449.95pt;height:98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7620</wp:posOffset>
            </wp:positionV>
            <wp:extent cx="1003300" cy="12376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-7620</wp:posOffset>
            </wp:positionV>
            <wp:extent cx="1003300" cy="12376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Year 8 Mathema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i/>
          <w:i/>
          <w:iCs/>
          <w:sz w:val="40"/>
        </w:rPr>
      </w:pPr>
      <w:r>
        <w:rPr>
          <w:i/>
          <w:iCs/>
          <w:sz w:val="40"/>
        </w:rPr>
        <w:t>DIRECTED NUMBERS</w:t>
      </w:r>
    </w:p>
    <w:p>
      <w:pPr>
        <w:pStyle w:val="Normal"/>
        <w:jc w:val="center"/>
        <w:rPr/>
      </w:pPr>
      <w:r>
        <w:rPr/>
        <w:t>Chapter 1, p.8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se 1A</w:t>
        <w:tab/>
        <w:t>p.10</w:t>
        <w:tab/>
        <w:t>Questions 1 (a,c,e,f), 2 (a,c), 4.</w:t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se 1B</w:t>
        <w:tab/>
        <w:t>p.12</w:t>
        <w:tab/>
        <w:t>Questions 1, 2, 3, 4.</w:t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se 1C</w:t>
        <w:tab/>
        <w:t>p.13</w:t>
        <w:tab/>
      </w:r>
    </w:p>
    <w:p>
      <w:pPr>
        <w:pStyle w:val="Normal"/>
        <w:rPr/>
      </w:pPr>
      <w:r>
        <w:rPr/>
        <w:t>Questions 1(a,c,f,h), 2, 3 (a,c,f,g,i), 4, 8 (a-e), 10, 11, 12.</w:t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se 1D</w:t>
        <w:tab/>
        <w:t>p.16</w:t>
        <w:tab/>
        <w:t>Questions 1, 2 (every 2</w:t>
      </w:r>
      <w:r>
        <w:rPr>
          <w:vertAlign w:val="superscript"/>
        </w:rPr>
        <w:t>nd</w:t>
      </w:r>
      <w:r>
        <w:rPr/>
        <w:t xml:space="preserve">) </w:t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se 1E</w:t>
        <w:tab/>
        <w:t>p.17</w:t>
        <w:tab/>
        <w:t>Questions 1 &amp; 2 (every 2</w:t>
      </w:r>
      <w:r>
        <w:rPr>
          <w:vertAlign w:val="superscript"/>
        </w:rPr>
        <w:t>nd</w:t>
      </w:r>
      <w:r>
        <w:rPr/>
        <w:t>)</w:t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se 1F</w:t>
        <w:tab/>
        <w:t>p.18</w:t>
        <w:tab/>
        <w:t>Questions 5 (every 2</w:t>
      </w:r>
      <w:r>
        <w:rPr>
          <w:vertAlign w:val="superscript"/>
        </w:rPr>
        <w:t>nd</w:t>
      </w:r>
      <w:r>
        <w:rPr/>
        <w:t>), 6 (a,c,e), 8.</w:t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se 1G</w:t>
        <w:tab/>
        <w:t>p.19</w:t>
        <w:tab/>
        <w:t>Questions 1, 2.</w:t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se 1H</w:t>
        <w:tab/>
        <w:t>p.20</w:t>
        <w:tab/>
        <w:t>Questions 1, 2, 3, 4, 5 (every 2</w:t>
      </w:r>
      <w:r>
        <w:rPr>
          <w:vertAlign w:val="superscript"/>
        </w:rPr>
        <w:t>nd</w:t>
      </w:r>
      <w:r>
        <w:rPr/>
        <w:t>), 7.</w:t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se 1I</w:t>
        <w:tab/>
        <w:t>p.21</w:t>
        <w:tab/>
      </w:r>
    </w:p>
    <w:p>
      <w:pPr>
        <w:pStyle w:val="Normal"/>
        <w:rPr/>
      </w:pPr>
      <w:r>
        <w:rPr/>
        <w:t>Questions 2 (a-e), 3 (a-e), 4 (a-e), 5 (a,f,j,q).</w:t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se 1J</w:t>
        <w:tab/>
        <w:t>p.22</w:t>
        <w:tab/>
        <w:t>Questions 1 (every 2</w:t>
      </w:r>
      <w:r>
        <w:rPr>
          <w:vertAlign w:val="superscript"/>
        </w:rPr>
        <w:t>nd</w:t>
      </w:r>
      <w:r>
        <w:rPr/>
        <w:t>), 2.</w:t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se 1K</w:t>
        <w:tab/>
        <w:t>p.23</w:t>
        <w:tab/>
      </w:r>
    </w:p>
    <w:p>
      <w:pPr>
        <w:pStyle w:val="Normal"/>
        <w:rPr/>
      </w:pPr>
      <w:r>
        <w:rPr/>
        <w:t xml:space="preserve">Questions 1 (a-e), 2 (a-e), 3 (a-e), 5 (a-e), 7 (a-d). </w:t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se 1L</w:t>
        <w:tab/>
        <w:t>p.24</w:t>
        <w:tab/>
        <w:t>Questions 1, 2, 4, 5 (c or d)</w:t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WORKSHEETS</w:t>
      </w:r>
      <w:r>
        <w:rPr/>
        <w:tab/>
        <w:t>1I  Division of Directed Numbers</w:t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1J  Using Directed Numbers</w:t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THLETICS</w:t>
      </w:r>
      <w:r>
        <w:rPr/>
        <w:t xml:space="preserve">: </w:t>
        <w:tab/>
        <w:tab/>
        <w:tab/>
        <w:tab/>
        <w:tab/>
        <w:tab/>
        <w:t>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28270</wp:posOffset>
            </wp:positionV>
            <wp:extent cx="1600200" cy="15595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04850</wp:posOffset>
            </wp:positionH>
            <wp:positionV relativeFrom="paragraph">
              <wp:posOffset>8376285</wp:posOffset>
            </wp:positionV>
            <wp:extent cx="1762125" cy="1717040"/>
            <wp:effectExtent l="0" t="0" r="0" b="0"/>
            <wp:wrapNone/>
            <wp:docPr id="5" name="BS019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S01990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04850</wp:posOffset>
            </wp:positionH>
            <wp:positionV relativeFrom="paragraph">
              <wp:posOffset>8376285</wp:posOffset>
            </wp:positionV>
            <wp:extent cx="1762125" cy="1717040"/>
            <wp:effectExtent l="0" t="0" r="0" b="0"/>
            <wp:wrapNone/>
            <wp:docPr id="6" name="BS019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S01990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04850</wp:posOffset>
            </wp:positionH>
            <wp:positionV relativeFrom="paragraph">
              <wp:posOffset>8376285</wp:posOffset>
            </wp:positionV>
            <wp:extent cx="1762125" cy="1717040"/>
            <wp:effectExtent l="0" t="0" r="0" b="0"/>
            <wp:wrapNone/>
            <wp:docPr id="7" name="BS019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S01990_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04850</wp:posOffset>
            </wp:positionH>
            <wp:positionV relativeFrom="paragraph">
              <wp:posOffset>8376285</wp:posOffset>
            </wp:positionV>
            <wp:extent cx="1762125" cy="1717040"/>
            <wp:effectExtent l="0" t="0" r="0" b="0"/>
            <wp:wrapNone/>
            <wp:docPr id="8" name="BS019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S01990_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>Parent’s signature………………………………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2:08:00Z</dcterms:created>
  <dc:creator>DE&amp;T User</dc:creator>
  <dc:description/>
  <dc:language>en-US</dc:language>
  <cp:lastModifiedBy>Education</cp:lastModifiedBy>
  <cp:lastPrinted>2010-02-03T08:13:00Z</cp:lastPrinted>
  <dcterms:modified xsi:type="dcterms:W3CDTF">2011-02-08T02:08:00Z</dcterms:modified>
  <cp:revision>3</cp:revision>
  <dc:subject/>
  <dc:title>Name:………………………………</dc:title>
</cp:coreProperties>
</file>